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НАЯ КАРТОЧ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овершеннолетнего, состоящего на профилактическом учет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органах системы профилактик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учета 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 постановки на учет 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я 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ство 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рождения 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ий адрес 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ый руководитель 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ужки и секции 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ваемость 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 взаимоотношения с одноклассниками 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родителях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отца 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работы 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матери 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работы 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профилактических мероприят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52"/>
        <w:gridCol w:w="591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ны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ческие мероприят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10:02:00Z</dcterms:created>
  <dc:creator>Инна</dc:creator>
  <dc:description/>
  <cp:keywords/>
  <dc:language>en-US</dc:language>
  <cp:lastModifiedBy>Анна</cp:lastModifiedBy>
  <cp:lastPrinted>2012-11-04T14:45:00Z</cp:lastPrinted>
  <dcterms:modified xsi:type="dcterms:W3CDTF">2012-11-04T11:51:00Z</dcterms:modified>
  <cp:revision>5</cp:revision>
  <dc:subject/>
  <dc:title/>
</cp:coreProperties>
</file>